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</w:rPr>
        <w:t xml:space="preserve">X-Cellphone: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Mobile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Mobile»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 xml:space="preserve">X-From-Cellphone: </w:t>
      </w:r>
      <w:r>
        <w:rPr>
          <w:rFonts w:cs="Courier New" w:ascii="Courier New" w:hAnsi="Courier New"/>
          <w:color w:val="FF0000"/>
        </w:rPr>
        <w:t>OfficeName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Salutation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Salutation»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, your rent was due on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RentPdTo1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RentPdTo1»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. Please pay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RentArrs1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RentArrs1»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immediately or contact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PropManager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PropManager»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at </w:t>
      </w:r>
      <w:r>
        <w:rPr>
          <w:rFonts w:cs="Courier New" w:ascii="Courier New" w:hAnsi="Courier New"/>
          <w:color w:val="FF0000"/>
        </w:rPr>
        <w:t>Office Name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45:00Z</dcterms:created>
  <dc:creator>David.Gillies</dc:creator>
  <dc:description/>
  <dc:language>en-US</dc:language>
  <cp:lastModifiedBy>stephanie</cp:lastModifiedBy>
  <dcterms:modified xsi:type="dcterms:W3CDTF">2014-05-05T01:45:00Z</dcterms:modified>
  <cp:revision>2</cp:revision>
  <dc:subject/>
  <dc:title>X-Cellphone: «Mobile»</dc:title>
</cp:coreProperties>
</file>